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 Решению Александровского  сельского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декабря 2024 №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5 год и плановый период 2026 – 202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25 - 202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24 - 202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Ольга Фельдо</cp:lastModifiedBy>
  <cp:lastPrinted>2020-01-14T20:02:00Z</cp:lastPrinted>
  <dcterms:modified xsi:type="dcterms:W3CDTF">2024-10-25T03:34:00Z</dcterms:modified>
  <cp:revision>62</cp:revision>
  <dc:subject/>
  <dc:title>Приложение 96</dc:title>
</cp:coreProperties>
</file>